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ПОСТАНОВЛЕНИ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5.08.2019 №  98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6.12.2011 № 173  «Об утверждении Правил внутреннего распорядка работников муниципального казенного учреждения «Хозяйственное управление Администрации Надеждинского сельского поселения Омского муниципального района Омской области»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гулирования трудовых отношений и осуществления трудовой деятельности работников муниципального казенного учреждения «Хозяйственное управление Администрации Надеждинского сельского поселения Омского муниципального района Омской области», в соответствии с Трудовым кодексом Российской Федерации, на основании протеста прокуратуры Омского района Омской области от 26.06.2019 № 7-13-2019/8690 «На постановление главы Надеждинского сельского поселения Омского муниципального района от 26.12.2011 № 173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Надеждинского сельского поселения Омского муниципального района Омской области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6.12.2011 № 173 «Об утверждении Правил внутреннего распорядка работников муниципального казенного учреждения «Хозяйственное управление Администрации Надеждинского сельского поселения Омского муниципального района Омской области»  (далее по тексту – постановление) следующие изменения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. в приложении к постановлению абзац 5 пункта 2.3. «- Страховое свидетельство государственного пенсионного страхования.»,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беспечить опубликование данного постановления в газете «Омский муниципальный вестник» и размещение в сети "Интернет" на официальном сайте Надеждинского сельского поселения Омского муниципального района Омской обла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А.И. Миронова </w:t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24">
    <w:name w:val="Основной текст (2)24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rFonts w:ascii="Calibri" w:hAnsi="Calibri" w:eastAsia="Calibri" w:cs="Calibri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4:08:00Z</dcterms:created>
  <dc:creator>Найман Е.В.</dc:creator>
  <dc:description/>
  <cp:keywords/>
  <dc:language>en-US</dc:language>
  <cp:lastModifiedBy>User</cp:lastModifiedBy>
  <cp:lastPrinted>2019-08-05T12:25:00Z</cp:lastPrinted>
  <dcterms:modified xsi:type="dcterms:W3CDTF">2019-08-05T05:26:00Z</dcterms:modified>
  <cp:revision>53</cp:revision>
  <dc:subject/>
  <dc:title/>
</cp:coreProperties>
</file>